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i/>
        </w:rPr>
        <w:t xml:space="preserve">Załącznik nr 3 do umowy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 RZECZOWO – FINANSOWY ROBÓT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Projekt rewitalizacji przestrzeni i budynków mieszkalnych po byłym PGR w miejscowości Borzymie i Choceń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raz budynków mieszkalnych po byłej cukrowni w miejscowości Choceń – etap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526780" cy="2226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222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760"/>
                              <w:gridCol w:w="1440"/>
                              <w:gridCol w:w="1560"/>
                              <w:gridCol w:w="1620"/>
                              <w:gridCol w:w="24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yszczególnienie robó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date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2" w:leader="none"/>
                                      <w:tab w:val="left" w:pos="1872" w:leader="none"/>
                                    </w:tabs>
                                    <w:ind w:right="43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min realizacj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oboty remontowe - ul. Spacerowa, Choceń dz. nr 55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08.2021 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oboty remontowe - ul. Spacerowa, Choceń dz. nr 55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08.2021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oboty remontowe - ul. Spacerowa, Choceń dz. nr 55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08.2021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oboty remontowe - ul. Spacerowa, Choceń dz. nr 5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08.2021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oboty remontowe - ul. Spacerowa, Choceń dz. nr 56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08.2021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oboty remontowe - Borzymie, dz. nr 53/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2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oboty remontowe - Borzymie, dz. nr 53/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20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Roboty remontowe - Borzymie, dz. nr 19/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11.2021 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75.3pt;mso-wrap-distance-left:7.05pt;mso-wrap-distance-right:7.05pt;mso-wrap-distance-top:0pt;mso-wrap-distance-bottom:0pt;margin-top:0.05pt;mso-position-vertical-relative:text;margin-left:4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760"/>
                        <w:gridCol w:w="1440"/>
                        <w:gridCol w:w="1560"/>
                        <w:gridCol w:w="1620"/>
                        <w:gridCol w:w="24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szczególnienie robó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dat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2" w:leader="none"/>
                                <w:tab w:val="left" w:pos="1872" w:leader="none"/>
                              </w:tabs>
                              <w:ind w:right="43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in realizacj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oboty remontowe - ul. Spacerowa, Choceń dz. nr 55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08.2021 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oboty remontowe - ul. Spacerowa, Choceń dz. nr 55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08.2021 r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oboty remontowe - ul. Spacerowa, Choceń dz. nr 55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08.2021 r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oboty remontowe - ul. Spacerowa, Choceń dz. nr 5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08.2021 r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oboty remontowe - ul. Spacerowa, Choceń dz. nr 56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08.2021 r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oboty remontowe - Borzymie, dz. nr 53/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20 r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oboty remontowe - Borzymie, dz. nr 53/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20 r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Roboty remontowe - Borzymie, dz. nr 19/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1.2021 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217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2880" w:hanging="2172"/>
        <w:jc w:val="both"/>
        <w:rPr/>
      </w:pPr>
      <w:r>
        <w:rPr/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……                 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Data</w:t>
      </w:r>
      <w:r>
        <w:rPr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autoSpaceDE w:val="false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Projekt rewitalizacji przestrzeni i budynków mieszkalnych po byłym PGR w miejscowości Borzymie i Choceń </w:t>
    </w:r>
  </w:p>
  <w:p>
    <w:pPr>
      <w:pStyle w:val="Normal"/>
      <w:autoSpaceDE w:val="false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oraz budynków mieszkalnych po byłej cukrowni w miejscowości Choceń – etap II</w:t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ZP.271.6.2020</w:t>
    </w:r>
  </w:p>
  <w:p>
    <w:pPr>
      <w:pStyle w:val="Normal"/>
      <w:tabs>
        <w:tab w:val="clear" w:pos="708"/>
        <w:tab w:val="left" w:pos="720" w:leader="none"/>
      </w:tabs>
      <w:jc w:val="cent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1990" cy="4191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707890</wp:posOffset>
          </wp:positionH>
          <wp:positionV relativeFrom="paragraph">
            <wp:posOffset>117475</wp:posOffset>
          </wp:positionV>
          <wp:extent cx="323850" cy="304800"/>
          <wp:effectExtent l="0" t="0" r="0" b="0"/>
          <wp:wrapSquare wrapText="left"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ZnakZnakZnak1Znak">
    <w:name w:val=" Znak Znak Znak1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34:00Z</dcterms:created>
  <dc:creator>test</dc:creator>
  <dc:description/>
  <cp:keywords/>
  <dc:language>en-US</dc:language>
  <cp:lastModifiedBy>Gmina Choceń</cp:lastModifiedBy>
  <cp:lastPrinted>2020-06-08T10:09:00Z</cp:lastPrinted>
  <dcterms:modified xsi:type="dcterms:W3CDTF">2020-06-08T08:09:00Z</dcterms:modified>
  <cp:revision>48</cp:revision>
  <dc:subject/>
  <dc:title>HERMONOGRAM RZECZOWO – FINANSOWY PROJEKTU:</dc:title>
</cp:coreProperties>
</file>